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akce:      III/1248 Mitrovice průtah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248 Mitrovice průtah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od 4,420-4,920 km do  délka úseku 524 m,  průměrná šířka 5,36 m, plocha 2812 m</w:t>
      </w:r>
      <w:r>
        <w:rPr>
          <w:b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drawing>
          <wp:inline distT="0" distB="0" distL="0" distR="0">
            <wp:extent cx="5742940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dná se o komunikaci III. třídy, opravovaný úsek je od  staničení 4,420 do 4,920 km</w:t>
      </w:r>
    </w:p>
    <w:p>
      <w:pPr>
        <w:pStyle w:val="Normal"/>
        <w:jc w:val="both"/>
        <w:rPr/>
      </w:pPr>
      <w:r>
        <w:rPr/>
        <w:t xml:space="preserve">Přes obec Mitrovice až na konec obce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248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ávrh a projednání včetně realizace DIO - celková uzavírka. Seříznutí krajnice od nánosu tloušťky do 100 mm a uložení na skládku s oprávněním k opětovnému využití – recyklační středisko.  Odfrézování  asfaltového krytu v celém úseku opravy max.do 5cm. Znovuzískaný vyfrézovaný asfaltový recyklát zatříděný dle polycyklických aromatických uhlovodíků (PAU) ZAS-T1 bude využit jako R-materiál do asfaltových směsí. Následně budou zřízeny nové silniční obruby uložené do betónového lože. Déle se provede očištění samosběrem, spojovací postřik, vyrovnávka ACO11+ v min. tl. 0,35 mm, spojovací postřik a pokládka ACO 11+ v tl. 40mm. Frézování a zalití příčných spár asfaltovou zálivkou v místě napojení nového asfaltového krytu a styku s místními komunikacemi, a propustku. Zřízení nezpevněné krajnice z recyklovaného materiálu, fr. 0-22, tl. do 150 mm a Ø šířce 30 cm.  VDZ vodící čáry 125 mm v barvě následně v plastu. Bude provedeno geodetické zaměření stavby (skutečná plocha asfaltových vrstev) autorizovaným geodetem. Veškeré provedené práce budou dle platných norem ČSN, TP. </w:t>
      </w:r>
    </w:p>
    <w:p>
      <w:pPr>
        <w:pStyle w:val="Normal"/>
        <w:jc w:val="both"/>
        <w:rPr/>
      </w:pPr>
      <w:r>
        <w:rPr/>
        <w:t xml:space="preserve"> </w:t>
      </w:r>
      <w:r>
        <w:rPr/>
        <w:t>Dále je součástí zakázky zpracování návrhu vodorovného dopravního značení, vč. zajištění souhlasných stanovisek DOSS a vydání Stanovení přechodné úpravy provozu</w:t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6, délka realizace 3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Fotodokumentace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431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51195" cy="431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431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7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8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, </w:t>
      </w:r>
      <w:hyperlink r:id="rId9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0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jiri.brzon@ksus.cz" TargetMode="External"/><Relationship Id="rId8" Type="http://schemas.openxmlformats.org/officeDocument/2006/relationships/hyperlink" Target="mailto:milan.jonszta@ksus.cz" TargetMode="External"/><Relationship Id="rId9" Type="http://schemas.openxmlformats.org/officeDocument/2006/relationships/hyperlink" Target="mailto:petr.holub@ksus.cz" TargetMode="External"/><Relationship Id="rId10" Type="http://schemas.openxmlformats.org/officeDocument/2006/relationships/hyperlink" Target="mailto:ludmila.zrubkova@ksus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Holub Petr</cp:lastModifiedBy>
  <cp:lastPrinted>2013-10-14T07:34:00Z</cp:lastPrinted>
  <dcterms:modified xsi:type="dcterms:W3CDTF">2025-10-17T06:33:00Z</dcterms:modified>
  <cp:revision>20</cp:revision>
  <dc:subject>NEINVESTICE SK</dc:subject>
  <dc:title>II/280 Březno- Lhotky-oprava vozovky</dc:title>
</cp:coreProperties>
</file>